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List 10 things that insects could never do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Milipeds can never run or climb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Insects can never go in a televisio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Butterflies can never be able to se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Giant Burrow Cockroaches can never climb up anything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Insects can never taste with their mouth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Insects will never be able to show if they molt[molt means to shed their skin]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Insects will never have 5 or 7 legs because it is an odd number [it would be very difficulte]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A worm can never walk or ru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Insects will never have teeth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 xml:space="preserve">Grasshoppers and dragonflies cannot fly when they are babies.   </w:t>
      </w:r>
    </w:p>
    <w:p>
      <w:pPr>
        <w:pStyle w:val="Normal"/>
        <w:ind w:left="142" w:hanging="0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ind w:left="142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_______________________________________________</w:t>
      </w:r>
    </w:p>
    <w:p>
      <w:pPr>
        <w:pStyle w:val="Normal"/>
        <w:ind w:left="142" w:hanging="0"/>
        <w:rPr>
          <w:rFonts w:cs="Calibri;Century Gothic"/>
        </w:rPr>
      </w:pPr>
      <w:r>
        <w:rPr>
          <w:rFonts w:cs="Calibri;Century Gothic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2541270" cy="1866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Name 10 places that you will never find insects: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sects can never be in metal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sects can never be in concrete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sects can never be in a person’s tummy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can never be in laver or a volcano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can never be in a computer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can never be in a television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 can never be at the bottom of the sea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 can never find them in a brain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 can never find insects in a wall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 can never find insects in a piece of string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4195" cy="344932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2:12:00Z</dcterms:created>
  <dc:creator>giampaoli</dc:creator>
  <dc:description/>
  <dc:language>en-US</dc:language>
  <cp:lastModifiedBy>bianca.jenkins</cp:lastModifiedBy>
  <cp:lastPrinted>2009-03-25T21:47:00Z</cp:lastPrinted>
  <dcterms:modified xsi:type="dcterms:W3CDTF">2009-04-06T02:12:00Z</dcterms:modified>
  <cp:revision>2</cp:revision>
  <dc:subject/>
  <dc:title>List 10 things that insects could never do:</dc:title>
</cp:coreProperties>
</file>